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947522945"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4873758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